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Fyzika</w:t>
      </w:r>
    </w:p>
    <w:p>
      <w:pPr>
        <w:pStyle w:val="Normal"/>
        <w:rPr/>
      </w:pPr>
      <w:r>
        <w:rPr>
          <w:sz w:val="20"/>
          <w:szCs w:val="20"/>
        </w:rPr>
        <w:t>Minimální doporučená úroveň očekávaných výstupů</w:t>
      </w:r>
      <w:r>
        <w:rPr/>
        <w:t xml:space="preserve"> </w:t>
      </w:r>
      <w:r>
        <w:rPr>
          <w:sz w:val="20"/>
          <w:szCs w:val="20"/>
        </w:rPr>
        <w:t>v rámci podpůrných opatř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.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58"/>
        <w:gridCol w:w="3402"/>
        <w:gridCol w:w="1701"/>
      </w:tblGrid>
      <w:tr>
        <w:trPr>
          <w:tblHeader w:val="true"/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akování učiva 8. ročníku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liší základní druhy magnet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 praktické využití magnet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píše vybraný elektromag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 podporou vyučujícího provádí jednoduché pokusy s cívk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 z 8. ročníku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Elektromagnetické jevy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učně popíše základní principy vzniku střídavého proudu. (žárovka, baterie – zdroje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píše transformátor a jeho využití v běžném životě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třídavý proud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ind w:left="234" w:hanging="360"/>
              <w:rPr/>
            </w:pPr>
            <w:r>
              <w:rPr/>
              <w:t>EGS – alternativní zdroje</w:t>
            </w:r>
          </w:p>
          <w:p>
            <w:pPr>
              <w:pStyle w:val="Normal"/>
              <w:ind w:left="234" w:hanging="360"/>
              <w:rPr/>
            </w:pPr>
            <w:r>
              <w:rPr/>
              <w:t>Elektrická energie, výroba el.energie a její vliv na životní prostředí.</w:t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menuje elektrické spotřebiče s velkým a malým přík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 elektrických spotřebičích zjistí význam energetického štítku (energetická náročnost - spotřeba elektrické energie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důvodní, kdy může nastat zkr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řídí se základními bezpečnostními pravidly pro práci s elektrickým proud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Vedení el. proudu (zkrat)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360"/>
              <w:jc w:val="center"/>
              <w:rPr/>
            </w:pPr>
            <w:r>
              <w:rPr/>
              <w:t>OSV – rozvoj schopností- bezpečnost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píše podstatu svět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mezí základní zdroje zář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 rozdíly mezi jednotlivými zdroji záření (např. žárovka x zářivka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Elektromagnetické záření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á ucelené a uspořádané základní vědomosti fyziky základní škol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Opakování a shrnutí učiva ze Z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menuje přístroje denní potřeby, které používají čočky, spojky, rozptyl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 příkladech vysvětlí rozdíl mezi spojnou čočkou a rozptylkou, popíše jejich využití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větlo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MDV</w:t>
            </w:r>
            <w:r>
              <w:rPr/>
              <w:t xml:space="preserve"> – vyhledávání informací,referáty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ede přehled těles Sluneční soustav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 pohyb planety Země kolem Slunce a pohyb Měsíce kolem Zem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jmenuje planety sluneční soustavy a jejich postavení vzhledem ke Slun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žívá základní vědomosti o Zemi jako vesmírném tělese a jejím postavení ve vesmíru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Země a Vesmí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Laboratorní úloh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II. Zjištění, na čem závisí indukovaný proud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24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Fyzika 9 ročník - Minimální doporučená úroveň očekávaných výstupů</w:t>
    </w:r>
    <w:r>
      <w:rPr/>
      <w:t xml:space="preserve"> </w:t>
    </w:r>
    <w:r>
      <w:rPr>
        <w:sz w:val="20"/>
        <w:szCs w:val="20"/>
      </w:rPr>
      <w:t>v rámci podpůrných opatření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46:00Z</dcterms:created>
  <dc:creator>mertde</dc:creator>
  <dc:description/>
  <cp:keywords/>
  <dc:language>en-US</dc:language>
  <cp:lastModifiedBy>Ivana Ochmanová</cp:lastModifiedBy>
  <dcterms:modified xsi:type="dcterms:W3CDTF">2021-06-07T10:41:00Z</dcterms:modified>
  <cp:revision>10</cp:revision>
  <dc:subject/>
  <dc:title>Vzdělávací oblast: Člověk a svět práce</dc:title>
</cp:coreProperties>
</file>